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</w:t>
      </w:r>
      <w:r>
        <w:rPr/>
        <w:t xml:space="preserve">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до рішення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ьомої сесії сьомого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Про звіт про виконання районного бюджету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за 9 місяців  2016 року»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За січень-вересень 2016 року до районного бюджету мобілізовано коштів в сумі </w:t>
      </w:r>
      <w:r>
        <w:rPr>
          <w:spacing w:val="6"/>
          <w:sz w:val="28"/>
          <w:szCs w:val="28"/>
          <w:lang w:val="uk-UA"/>
        </w:rPr>
        <w:t xml:space="preserve">169 386,5 </w:t>
      </w:r>
      <w:r>
        <w:rPr>
          <w:sz w:val="28"/>
          <w:szCs w:val="28"/>
          <w:lang w:val="uk-UA"/>
        </w:rPr>
        <w:t>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грн, в тому числі до загального фонду – </w:t>
      </w:r>
      <w:r>
        <w:rPr>
          <w:spacing w:val="5"/>
          <w:sz w:val="28"/>
          <w:szCs w:val="28"/>
          <w:lang w:val="uk-UA"/>
        </w:rPr>
        <w:t xml:space="preserve">166 502,9 </w:t>
      </w:r>
      <w:r>
        <w:rPr>
          <w:sz w:val="28"/>
          <w:szCs w:val="28"/>
          <w:lang w:val="uk-UA"/>
        </w:rPr>
        <w:t>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рн, з яких власні надходження склали  38 344,1 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рн, трансферти – 128 158,8 тис. грн, до спеціального  фонду – 2 883,6 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грн. 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тація вирівнювання з державного бюджету надійшла в розмірі ста відсотків і становить 349,1 тис</w:t>
      </w:r>
      <w:r>
        <w:rPr/>
        <w:t>.</w:t>
      </w:r>
      <w:r>
        <w:rPr>
          <w:lang w:val="uk-UA"/>
        </w:rPr>
        <w:t xml:space="preserve"> грн. </w:t>
      </w:r>
    </w:p>
    <w:p>
      <w:pPr>
        <w:pStyle w:val="Heading1"/>
        <w:rPr>
          <w:lang w:val="uk-UA"/>
        </w:rPr>
      </w:pPr>
      <w:r>
        <w:rPr>
          <w:lang w:val="uk-UA"/>
        </w:rPr>
        <w:tab/>
        <w:t>В звітному періоді до районного бюджету одержано субвенції в сумі  127 809,7 тис.грн, з них : медичної субвенції – 21 449,4 тис.грн; освітньої субвенції – 34 365,8 тис.грн; на виплату допомоги сім’ям з дітьми в сумі  31 946,6 тис. грн; по пільгам на житлово – комунальні послуги 25 156,8 тис. грн;  по наданню пільг населенню на придбання твердого та скрапленого газу 2 932,9 тис. грн; на здійснення виплат на виплату державної соціальної допомоги на дітей-сиріт та дітей, позбавлених батьківського піклування – 355,00 тис. грн; іншої субвенції – 8 755,8 тис.грн; субвенції за рахунок залишку коштів медичної субвенції, що утворилась на початок бюджетного періоду – 229,3 тис.грн; на здійснення заходів щодо соціально-економічного розвитку окремих територій – 2 618,1 тис.грн.</w:t>
      </w:r>
    </w:p>
    <w:p>
      <w:pPr>
        <w:pStyle w:val="Heading1"/>
        <w:rPr/>
      </w:pPr>
      <w:r>
        <w:rPr>
          <w:lang w:val="uk-UA"/>
        </w:rPr>
        <w:t xml:space="preserve">       </w:t>
      </w:r>
      <w:r>
        <w:rPr>
          <w:szCs w:val="28"/>
          <w:lang w:val="uk-UA"/>
        </w:rPr>
        <w:t>По власних надходженнях загального фонду бюджетні призначення  виконано на 127,2 % і становлять 38 344,1 тис</w:t>
      </w:r>
      <w:r>
        <w:rPr>
          <w:szCs w:val="28"/>
        </w:rPr>
        <w:t>.</w:t>
      </w:r>
      <w:r>
        <w:rPr>
          <w:szCs w:val="28"/>
          <w:lang w:val="uk-UA"/>
        </w:rPr>
        <w:t>грн податкових і неподаткових платежів. Проти минулого року надходження зросли на 11 313,6 тис</w:t>
      </w:r>
      <w:r>
        <w:rPr>
          <w:szCs w:val="28"/>
        </w:rPr>
        <w:t>.</w:t>
      </w:r>
      <w:r>
        <w:rPr>
          <w:szCs w:val="28"/>
          <w:lang w:val="uk-UA"/>
        </w:rPr>
        <w:t xml:space="preserve"> грн або на  41,8 відсотка.</w:t>
      </w:r>
    </w:p>
    <w:p>
      <w:pPr>
        <w:pStyle w:val="Heading1"/>
        <w:rPr>
          <w:lang w:val="uk-UA"/>
        </w:rPr>
      </w:pPr>
      <w:r>
        <w:rPr>
          <w:szCs w:val="28"/>
        </w:rPr>
        <w:t xml:space="preserve">        </w:t>
      </w:r>
      <w:r>
        <w:rPr>
          <w:szCs w:val="28"/>
        </w:rPr>
        <w:t>Найбільшу питому вагу 99,</w:t>
      </w:r>
      <w:r>
        <w:rPr>
          <w:szCs w:val="28"/>
          <w:lang w:val="uk-UA"/>
        </w:rPr>
        <w:t>4</w:t>
      </w:r>
      <w:r>
        <w:rPr>
          <w:szCs w:val="28"/>
        </w:rPr>
        <w:t xml:space="preserve"> % займає  податок на доходи</w:t>
      </w:r>
      <w:r>
        <w:rPr/>
        <w:t xml:space="preserve"> фізичних осіб, якого отримано </w:t>
      </w:r>
      <w:r>
        <w:rPr>
          <w:lang w:val="uk-UA"/>
        </w:rPr>
        <w:t>38 107,6</w:t>
      </w:r>
      <w:r>
        <w:rPr/>
        <w:t xml:space="preserve"> тис.грн, що становить 1</w:t>
      </w:r>
      <w:r>
        <w:rPr>
          <w:lang w:val="uk-UA"/>
        </w:rPr>
        <w:t>26,6</w:t>
      </w:r>
      <w:r>
        <w:rPr/>
        <w:t xml:space="preserve"> % до </w:t>
      </w:r>
      <w:r>
        <w:rPr>
          <w:lang w:val="uk-UA"/>
        </w:rPr>
        <w:t xml:space="preserve">уточнених </w:t>
      </w:r>
      <w:r>
        <w:rPr/>
        <w:t xml:space="preserve">бюджетних призначень відповідного періоду. Надходження цього податку в порівнянні з минулорічними надходженнями зросли на </w:t>
      </w:r>
      <w:r>
        <w:rPr>
          <w:lang w:val="uk-UA"/>
        </w:rPr>
        <w:t>42,0</w:t>
      </w:r>
      <w:r>
        <w:rPr/>
        <w:t xml:space="preserve"> % або на </w:t>
      </w:r>
      <w:r>
        <w:rPr>
          <w:lang w:val="uk-UA"/>
        </w:rPr>
        <w:t>11 278,0</w:t>
      </w:r>
      <w:r>
        <w:rPr/>
        <w:t>тис. грн.</w:t>
      </w:r>
    </w:p>
    <w:p>
      <w:pPr>
        <w:pStyle w:val="Heading1"/>
        <w:rPr>
          <w:lang w:val="uk-UA"/>
        </w:rPr>
      </w:pPr>
      <w:r>
        <w:rPr/>
        <w:t xml:space="preserve">         </w:t>
      </w:r>
      <w:r>
        <w:rPr/>
        <w:t xml:space="preserve">Податку на прибуток підприємств комунальної власності надійшло до районного бюджету </w:t>
      </w:r>
      <w:r>
        <w:rPr>
          <w:lang w:val="uk-UA"/>
        </w:rPr>
        <w:t>23,9</w:t>
      </w:r>
      <w:r>
        <w:rPr/>
        <w:t xml:space="preserve"> тис. грн або на </w:t>
      </w:r>
      <w:r>
        <w:rPr>
          <w:lang w:val="uk-UA"/>
        </w:rPr>
        <w:t>0,3</w:t>
      </w:r>
      <w:r>
        <w:rPr/>
        <w:t xml:space="preserve"> тис.грн </w:t>
      </w:r>
      <w:r>
        <w:rPr>
          <w:lang w:val="uk-UA"/>
        </w:rPr>
        <w:t>менше</w:t>
      </w:r>
      <w:r>
        <w:rPr/>
        <w:t xml:space="preserve"> відповідного періоду минулого року.</w:t>
      </w:r>
      <w:r>
        <w:rPr>
          <w:lang w:val="uk-UA"/>
        </w:rPr>
        <w:t>Забезпечено виконання бюджетних призначень на 154,2%.</w:t>
      </w:r>
    </w:p>
    <w:p>
      <w:pPr>
        <w:pStyle w:val="TextBody"/>
        <w:rPr/>
      </w:pPr>
      <w:r>
        <w:rPr/>
        <w:t xml:space="preserve">        </w:t>
      </w:r>
      <w:r>
        <w:rPr/>
        <w:t>По інших неподаткових надходженнях  надійшло коштів в сумі 15,9 тис. грн, а саме: повернення коштів бюджетними установами за комунальні послуги.</w:t>
      </w:r>
    </w:p>
    <w:p>
      <w:pPr>
        <w:pStyle w:val="TextBody"/>
        <w:rPr/>
      </w:pPr>
      <w:r>
        <w:rPr/>
        <w:t xml:space="preserve">        </w:t>
      </w:r>
      <w:r>
        <w:rPr/>
        <w:t xml:space="preserve">За звітний період до районного бюджету мобілізовано адміністративного збіру за проведення державної реєстрації осіб–18,7тис.грн та адміністративного збору за державну реєстрацію речових прав на нерухоме майно та їх обтяжень – 174,9 тис.грн.          </w:t>
      </w:r>
    </w:p>
    <w:p>
      <w:pPr>
        <w:pStyle w:val="TextBody"/>
        <w:rPr/>
      </w:pPr>
      <w:r>
        <w:rPr/>
        <w:t xml:space="preserve">         </w:t>
      </w:r>
      <w:r>
        <w:rPr/>
        <w:t>Надходження спеціального фонду районного бюджету склали 2 883,6 тис</w:t>
      </w:r>
      <w:r>
        <w:rPr>
          <w:lang w:val="ru-RU"/>
        </w:rPr>
        <w:t>.</w:t>
      </w:r>
      <w:r>
        <w:rPr/>
        <w:t xml:space="preserve"> грн, що становить  137,7 % до  планових бюджетних призначень.</w:t>
      </w:r>
    </w:p>
    <w:p>
      <w:pPr>
        <w:pStyle w:val="TextBody"/>
        <w:rPr>
          <w:szCs w:val="28"/>
        </w:rPr>
      </w:pPr>
      <w:r>
        <w:rPr>
          <w:lang w:val="ru-RU"/>
        </w:rPr>
        <w:t xml:space="preserve">  </w:t>
      </w:r>
      <w:r>
        <w:rPr/>
        <w:t xml:space="preserve">       </w:t>
      </w:r>
      <w:r>
        <w:rPr/>
        <w:t>Власні надходження бюджетних установ склали 2 879,0</w:t>
      </w:r>
      <w:r>
        <w:rPr>
          <w:lang w:val="ru-RU"/>
        </w:rPr>
        <w:t xml:space="preserve"> тис.</w:t>
      </w:r>
      <w:r>
        <w:rPr/>
        <w:t xml:space="preserve"> грн, що складає 137,5 відсотки до бюджетних призначень за </w:t>
      </w:r>
      <w:r>
        <w:rPr>
          <w:szCs w:val="28"/>
        </w:rPr>
        <w:t xml:space="preserve">рахунок надходжень від плати за послуги , що надаються бюджетними установами.   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/>
        <w:tab/>
        <w:t xml:space="preserve">До бюджету розвитку за звітний період кошти не надходил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атки районного</w:t>
      </w:r>
      <w:r>
        <w:rPr>
          <w:sz w:val="28"/>
          <w:szCs w:val="28"/>
          <w:lang w:val="uk-UA"/>
        </w:rPr>
        <w:t xml:space="preserve"> бюджету за січень –  вересень 2016 року  виконані в сумі 164 061,7 тис. грн. По загальному фонду – 159 077,3 тис. грн або 74,7 % до уточнених бюджетних   призначень на рік.</w:t>
      </w:r>
      <w:r>
        <w:rPr>
          <w:color w:val="000000"/>
          <w:sz w:val="28"/>
          <w:szCs w:val="28"/>
          <w:lang w:val="uk-UA"/>
        </w:rPr>
        <w:t xml:space="preserve">  По спеціальному фонду – 4 984,4 тис. грн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Кошти спрямовувались, у першу чергу на виконання невідкладних та першочергових завдань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color w:val="000000"/>
          <w:sz w:val="32"/>
          <w:szCs w:val="32"/>
          <w:highlight w:val="yellow"/>
          <w:lang w:val="uk-UA"/>
        </w:rPr>
      </w:pPr>
      <w:r>
        <w:rPr>
          <w:color w:val="000000"/>
          <w:sz w:val="28"/>
          <w:szCs w:val="28"/>
          <w:lang w:val="uk-UA"/>
        </w:rPr>
        <w:t>Із загальної суми витрат без урахування міжбюджетних трансфертів п</w:t>
      </w:r>
      <w:r>
        <w:rPr>
          <w:bCs/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 xml:space="preserve">  загальному фонду Бахмацького району використано видатків у сумі 82 122,1 тис. грн, з них   на  виплату   заробітної плати з нарахуваннями   використано 64 210,3 тис. грн або 78,2 % всіх здійснених  видатків (без урахування  трансфертів з державного бюджету</w:t>
      </w:r>
      <w:r>
        <w:rPr>
          <w:color w:val="000000"/>
          <w:sz w:val="32"/>
          <w:szCs w:val="32"/>
          <w:lang w:val="uk-UA"/>
        </w:rPr>
        <w:t xml:space="preserve">). 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 проплату  спожитих  енергоносіїв використано </w:t>
      </w:r>
      <w:r>
        <w:rPr>
          <w:sz w:val="28"/>
          <w:szCs w:val="28"/>
          <w:lang w:val="uk-UA"/>
        </w:rPr>
        <w:t>9 395,0 тис.</w:t>
      </w:r>
      <w:r>
        <w:rPr>
          <w:color w:val="000000"/>
          <w:sz w:val="28"/>
          <w:szCs w:val="28"/>
          <w:lang w:val="uk-UA"/>
        </w:rPr>
        <w:t xml:space="preserve">грн або 11,4 %  всіх  здійснених місцевими бюджетами видатків, продуктів  харчування – 1 617,7 тис.  грн (2,0 %),  медикаменти – 717,5тис.  грн (0,9%)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lang w:val="uk-UA"/>
        </w:rPr>
        <w:t>Таким чином, на захищені статті видатків за січень - вересен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16 року  спрямовано 75 940,5 тис. грн або 92,5 %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сіх видатків районного бюджету.</w:t>
      </w:r>
    </w:p>
    <w:p>
      <w:pPr>
        <w:pStyle w:val="Style15"/>
        <w:tabs>
          <w:tab w:val="clear" w:pos="708"/>
          <w:tab w:val="left" w:pos="4832" w:leader="none"/>
        </w:tabs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датки здійснювались в межах планових призначень звітного періоду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редиторська заборгованість із заробітної плати з нарахуваннями станом на 01.10.2016 року,  термін якої не настав, становить 897,7 тис грн. Простроченої кредиторської заборгованості немає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Станом на 01.10.2016 року заборгованості за спожиті  енергоносії та житлово-комунальні послуги установами бюджетної сфери, які фінансуються  з районного бюджету  не має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утримання органів місцевого самоврядування використано 1 047,3 тис. грн,  або 48,2 %  до уточнених  призначень на 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На освітянську галузь</w:t>
      </w:r>
      <w:r>
        <w:rPr>
          <w:sz w:val="28"/>
          <w:szCs w:val="28"/>
          <w:lang w:val="uk-UA"/>
        </w:rPr>
        <w:t xml:space="preserve"> по загальному фонду спрямовано 44 323,6 тис. грн, що складає  73,8 %  до уточнених призначень на рік.</w:t>
      </w:r>
    </w:p>
    <w:p>
      <w:pPr>
        <w:pStyle w:val="Normal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з загальної суми видатків на освіту за рахунок освітньої субвенції використано 34 120,5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  рахунок субвенції з Державного бюджету на виплату  державної соціальної допомоги на дітей-сиріт та дітей, позбавлених батьківського піклування, грошового забезпечення прийомним батькам-вихователям і прийомним батькам за надання соціальних послуг у дитячих будинках сімейного типу та прийомних сім’ях проведено видатки на суму 3 549,7 тис. грн, що становить 100,0% до потреб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За рахунок іншої субвенції з обласного бюджету на виконання доручень виборців депутатами обласної ради  використано кошти в сумі 28,0 тис.  грн на зміцнення матеріально-технічної бази, а саме на Гайворонську ЗОШ І-ІІІ ступенів 5,0 тис. грн, на Бахмацьку ЗОШ № 5  І-ІІІ ступенів – 5,0 тис. грн, Батуринську ЗОШ І-ІІІ ступенів – 7,0 тис. грн, Городищенський НВК І-ІІІ ступенів – 8,0 тис. грн грн, Матіївську ЗОШ І-ІІ ступенів – 3,0 тис. грн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На установи охорони здоров’я</w:t>
      </w:r>
      <w:r>
        <w:rPr>
          <w:sz w:val="28"/>
          <w:szCs w:val="28"/>
          <w:lang w:val="uk-UA"/>
        </w:rPr>
        <w:t xml:space="preserve">   використано  25 583,4 тис. грн, або 66,3% до уточненого плану  на рік. З них: на утримання лікарні – 17 399,7 тис. грн, центру первинної медичної (медико-санітарної) допомоги – 6 118,4 тис. грн., вузлової поліклініки – 1 307,1 тис.грн. На інші заходи охорони здоров’я використано  22,3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з загальної суми видатків  на заклади медицини за рахунок медичної субвенції  з державного бюджету  використано 20 503,9 тис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 рахунок медичної субвенції з державного бюджету субвенції з обласного бюджету на  забезпечення централізованих заходів з лікування хворих на цукровий та нецукровий діабет використано 616,7 тис.грн або 100 % до планових призначень  І піврічч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а рахунок іншої субвенції з обласного бюджету на виконання доручень виборців депутатами обласної ради  використано кошти в сумі 15,0 тис. грн  на зміцнення матеріально- технічної бази для терапевтичного відділення № 4 с. Рубанка та 4,0 тис. грн на зміцнення матеріально-технічної бази Стрільницького фельдшерсько-акушерського пункту, на придбання електрохірургічного апарату  для поліклінічного відділення Бахмацької ЦРЛ- 1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артість одного ліжко-дня по продуктах харчування за 9-ть місяців поточного року становить 6,73 грн, вартість одного ліжко-дня   по медикаментах – 5,36 гр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Видатки на соціальний захист та соціальне забезпечення</w:t>
      </w:r>
      <w:r>
        <w:rPr>
          <w:sz w:val="28"/>
          <w:szCs w:val="28"/>
          <w:lang w:val="uk-UA"/>
        </w:rPr>
        <w:t xml:space="preserve"> становили </w:t>
      </w:r>
      <w:r>
        <w:rPr>
          <w:rFonts w:cs="Arial CYR"/>
          <w:color w:val="000000"/>
          <w:sz w:val="28"/>
          <w:szCs w:val="28"/>
          <w:lang w:val="uk-UA"/>
        </w:rPr>
        <w:t>65 047,7 тис.</w:t>
      </w:r>
      <w:r>
        <w:rPr>
          <w:sz w:val="28"/>
          <w:szCs w:val="28"/>
          <w:lang w:val="uk-UA"/>
        </w:rPr>
        <w:t xml:space="preserve"> грн, або 78,2  % до уточнених призначень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утримання  центрів соціальних служб  для сім’ї, дітей та молоді  за січень – червень поточного року  використано 641,2 тис.  грн або  59,9  % до уточненого плану на рік .  На програми i заходи центрiв соціальних служб для сім`ї, дітей та  молодi використано коштів в сумі 5,0 тис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 утримання територіального центру і стаціонарних відділень по обслуговуванню одиноких, пристарілих громадян профінансовано видатків у сумі 3 928,2 тис. грн або 70,9  % до уточненого плану  на рік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 рахунок іншої субвенції з обласного бюджету на виконання доручень виборців депутатами обласної ради  використано кошти в сумі 29,7тис. грн, в тому числі на </w:t>
      </w:r>
      <w:r>
        <w:rPr>
          <w:sz w:val="28"/>
          <w:szCs w:val="28"/>
          <w:lang w:val="uk-UA"/>
        </w:rPr>
        <w:t xml:space="preserve">стаціонарне відділення Бахмацького територіального центру  соціального обслуговування с. Митченки – 15,0 тис. грн, зміцнення матеріально-технічної бази Курінської філії – 5,0 тис. грн, Фастовецької філії – 5,0 тис.  грн,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>стаціонарне відділення с. Красне – 4,7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проведення видатків відповідно до цільової програми „Компенсація фізичним особам, які надають соціальні послуги  на 2016 рік” використано 210,6 тис. грн (65,1 % до уточненого плану на рік).</w:t>
      </w:r>
      <w:r>
        <w:rPr>
          <w:rFonts w:cs="Arial"/>
          <w:sz w:val="28"/>
          <w:szCs w:val="28"/>
          <w:lang w:val="uk-UA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рограми  соціального захисту ветеранів та діяльності ветеранських організацій району на 2016 рік   використано 99,6 тис. грн, в тому числі: на фінансову підтримку громадської організації  ветеранів  - 47,9 тис. грн, на підтримку Спілки ветеранів Афганістану, воїнів-інтернаціоналістів – 50,3 тис. грн., на діяльність Бахмацького районного відділення Українського національного фонду допомоги інвалідів Чорнобиля – 1,4 тис. грн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идатки на пільги та субсидії по галузі соціального захисту та соціального забезпечення, за рахунок субвенції з Державного бюджету  та іншої субвенції з обласного бюджету проведені в сумі 6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098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тис.</w:t>
      </w:r>
      <w:r>
        <w:rPr>
          <w:color w:val="000000"/>
          <w:sz w:val="28"/>
          <w:szCs w:val="28"/>
        </w:rPr>
        <w:t xml:space="preserve"> грн., в т.ч.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 державного бюджету – 60035</w:t>
      </w:r>
      <w:r>
        <w:rPr>
          <w:color w:val="000000"/>
          <w:sz w:val="28"/>
          <w:szCs w:val="28"/>
          <w:u w:val="single"/>
          <w:lang w:val="uk-UA"/>
        </w:rPr>
        <w:t>,</w:t>
      </w:r>
      <w:r>
        <w:rPr>
          <w:color w:val="000000"/>
          <w:sz w:val="28"/>
          <w:szCs w:val="28"/>
          <w:u w:val="single"/>
        </w:rPr>
        <w:t>6</w:t>
      </w:r>
      <w:r>
        <w:rPr>
          <w:color w:val="000000"/>
          <w:sz w:val="28"/>
          <w:szCs w:val="28"/>
          <w:u w:val="single"/>
          <w:lang w:val="uk-UA"/>
        </w:rPr>
        <w:t xml:space="preserve"> тис.</w:t>
      </w:r>
      <w:r>
        <w:rPr>
          <w:color w:val="000000"/>
          <w:sz w:val="28"/>
          <w:szCs w:val="28"/>
          <w:u w:val="single"/>
        </w:rPr>
        <w:t xml:space="preserve"> грн. 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державна соціальна допомога  малозабезпеченим сім’ям  та сім’ям з дітьми, інвалідам з дитинства, дітям–інвалідам  проведена в сумі 31945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 xml:space="preserve"> тис.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на придбання твердого палива та скрапленого газу –  2932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 xml:space="preserve"> тис.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на пільги та субсидії  по ЖКП – 25156</w:t>
      </w:r>
      <w:r>
        <w:rPr>
          <w:color w:val="000000"/>
          <w:sz w:val="28"/>
          <w:szCs w:val="28"/>
          <w:lang w:val="uk-UA"/>
        </w:rPr>
        <w:t>,8 тис.</w:t>
      </w:r>
      <w:r>
        <w:rPr>
          <w:color w:val="000000"/>
          <w:sz w:val="28"/>
          <w:szCs w:val="28"/>
        </w:rPr>
        <w:t>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 обласного бюджету – 62</w:t>
      </w:r>
      <w:r>
        <w:rPr>
          <w:color w:val="000000"/>
          <w:sz w:val="28"/>
          <w:szCs w:val="28"/>
          <w:u w:val="single"/>
          <w:lang w:val="uk-UA"/>
        </w:rPr>
        <w:t>,</w:t>
      </w:r>
      <w:r>
        <w:rPr>
          <w:color w:val="000000"/>
          <w:sz w:val="28"/>
          <w:szCs w:val="28"/>
          <w:u w:val="single"/>
        </w:rPr>
        <w:t>7</w:t>
      </w:r>
      <w:r>
        <w:rPr>
          <w:color w:val="000000"/>
          <w:sz w:val="28"/>
          <w:szCs w:val="28"/>
          <w:u w:val="single"/>
          <w:lang w:val="uk-UA"/>
        </w:rPr>
        <w:t xml:space="preserve"> тис.</w:t>
      </w:r>
      <w:r>
        <w:rPr>
          <w:color w:val="000000"/>
          <w:sz w:val="28"/>
          <w:szCs w:val="28"/>
          <w:u w:val="single"/>
        </w:rPr>
        <w:t xml:space="preserve"> грн.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 пільгове  медичне  обслуговування  громадян, які постраждали 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аслідок  ЧАЕС – 18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uk-UA"/>
        </w:rPr>
        <w:t xml:space="preserve"> тис.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поховання учасників  бойових дій  - 17</w:t>
      </w:r>
      <w:r>
        <w:rPr>
          <w:color w:val="000000"/>
          <w:sz w:val="28"/>
          <w:szCs w:val="28"/>
          <w:lang w:val="uk-UA"/>
        </w:rPr>
        <w:t>,7 тис.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на виконання доручень виборців депутатами обласної ради – 27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uk-UA"/>
        </w:rPr>
        <w:t xml:space="preserve"> тис.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На утримання закладів культури за січень - вересень поточного року по загальному фонду використано </w:t>
      </w:r>
      <w:r>
        <w:rPr>
          <w:sz w:val="28"/>
          <w:szCs w:val="28"/>
          <w:lang w:val="uk-UA"/>
        </w:rPr>
        <w:t xml:space="preserve"> видатків у сумі 5 843,0 тис. грн  або 72,1 % до уточненого плану на рі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 КФК 250404 „ Інші видатки” використано 248,3 тис. грн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- на виконання Програми розвитку архівної справи в районі на 2016 рік  використано кошти в сумі 118,2 тис. грн.- на утримання Трудового архів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- на виконання Програми відшкодування депутатам районної ради витрат, пов’язаних з депутатською діяльніст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на 2016 рік – 0,6 тис. 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 виконання Програми запровадження стипендій та грошових заохочень голови Бахмацької  районної ради на 2016 – 2017 роки – 13,0 тис. грн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- на виконання Програми розвитку архівної справи в районі на 2016 рік використано 2,6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- на виконання  Програми відзначення  пам’ятних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т, визначних історичних подій,  релігійних свят, ювілеїв та вшанування  видатних людей  у районі  на 2016 рік – 95,2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на виконання цільової соціальної Програми цивільного захисту Бахмацького району на 2016-2020 роки -  0,1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 виконання Програми відзначення спільними нагородами районної державної адміністрації  та районної ради на 2016 рік -  13,0 тис.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на виконання Програми підготовки та проведення приписки до призовної дільниці та призову громадян на строкову військову службу у 2016-2017 роках на території Бахмацького району -   5,6 тис. грн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тримку місцевої преси, на виконання Програми підтримки редакції районної газети «Голос Присеймі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 xml:space="preserve">я» на 2016 рік </w:t>
      </w:r>
      <w:r>
        <w:rPr>
          <w:color w:val="000000"/>
          <w:sz w:val="28"/>
          <w:szCs w:val="28"/>
          <w:lang w:val="uk-UA"/>
        </w:rPr>
        <w:t>видатки за січень- вересень поточного року проведені в сумі 25,0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На проведення заходів, а також на  утримання  установ фізичної культури  та спорту  спрямовано 1 415,9 тис. грн, що становить 59,4 % до уточнених  бюджетних призначень  на 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інші послуги, пов’язані з економічною діяльністю по КФК 180404 по загальному фонду використано  на виконання районної „Програми розвитку  малого  і середнього підприємництва Бахмацького району на 2015-2016 роки” кошти в сумі 15,0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датки на запобігання та ліквідацію надзвичайних ситуацій та наслідків стихійного лиха  за відповідний період не проводились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Кошти резервного фонду протягом січня – вересень 2016 року не використовувались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По спеціальному фонду</w:t>
      </w:r>
      <w:r>
        <w:rPr>
          <w:sz w:val="28"/>
          <w:szCs w:val="28"/>
          <w:lang w:val="uk-UA"/>
        </w:rPr>
        <w:t xml:space="preserve"> видатки проведено на суму </w:t>
      </w:r>
      <w:r>
        <w:rPr>
          <w:bCs/>
          <w:sz w:val="28"/>
          <w:szCs w:val="28"/>
          <w:lang w:val="uk-UA"/>
        </w:rPr>
        <w:t xml:space="preserve">4 984,4 тис. </w:t>
      </w:r>
      <w:r>
        <w:rPr>
          <w:sz w:val="28"/>
          <w:szCs w:val="28"/>
          <w:lang w:val="uk-UA"/>
        </w:rPr>
        <w:t xml:space="preserve">грн, з них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- за рахунок коштів,  отриманих як плата за послуги, що надаються бюджетними установами – </w:t>
      </w:r>
      <w:r>
        <w:rPr>
          <w:sz w:val="28"/>
          <w:szCs w:val="28"/>
          <w:lang w:val="uk-UA"/>
        </w:rPr>
        <w:t xml:space="preserve">1 285,4 тис. </w:t>
      </w:r>
      <w:r>
        <w:rPr>
          <w:bCs/>
          <w:iCs/>
          <w:color w:val="000000"/>
          <w:sz w:val="28"/>
          <w:szCs w:val="28"/>
          <w:lang w:val="uk-UA"/>
        </w:rPr>
        <w:t>грн;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- за рахунок коштів, отриманих з інших джерел власних надходжень бюджетних установ – </w:t>
      </w:r>
      <w:r>
        <w:rPr>
          <w:sz w:val="28"/>
          <w:szCs w:val="28"/>
          <w:lang w:val="uk-UA"/>
        </w:rPr>
        <w:t xml:space="preserve">1 353,9 тис. </w:t>
      </w:r>
      <w:r>
        <w:rPr>
          <w:bCs/>
          <w:iCs/>
          <w:color w:val="000000"/>
          <w:sz w:val="28"/>
          <w:szCs w:val="28"/>
          <w:lang w:val="uk-UA"/>
        </w:rPr>
        <w:t>грн;</w:t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- за рахунок доходів спеціального фонду бюджету, що направляються на спеціальні видатки – 2 345,1тис. грн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highlight w:val="yellow"/>
          <w:lang w:val="uk-UA"/>
        </w:rPr>
      </w:pPr>
      <w:r>
        <w:rPr>
          <w:bCs/>
          <w:iCs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фінансового  управління                                                          С.П.Мельник</w:t>
      </w:r>
    </w:p>
    <w:p>
      <w:pPr>
        <w:pStyle w:val="Normal"/>
        <w:tabs>
          <w:tab w:val="clear" w:pos="708"/>
          <w:tab w:val="left" w:pos="544" w:leader="none"/>
        </w:tabs>
        <w:ind w:left="75" w:hanging="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uk-UA"/>
        </w:rPr>
        <w:t xml:space="preserve">Третяк  </w:t>
      </w:r>
      <w:r>
        <w:rPr>
          <w:sz w:val="16"/>
          <w:szCs w:val="16"/>
        </w:rPr>
        <w:t>4-40-38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>Макаренко 3-47-84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1632" w:hanging="1632"/>
    </w:pPr>
    <w:rPr>
      <w:b/>
      <w:i/>
      <w:sz w:val="3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45:00Z</dcterms:created>
  <dc:creator>Саша</dc:creator>
  <dc:description/>
  <dc:language>en-US</dc:language>
  <cp:lastModifiedBy>01rfu10</cp:lastModifiedBy>
  <cp:lastPrinted>2016-10-24T12:02:00Z</cp:lastPrinted>
  <dcterms:modified xsi:type="dcterms:W3CDTF">2016-10-24T08:02:00Z</dcterms:modified>
  <cp:revision>37</cp:revision>
  <dc:subject/>
  <dc:title>Довідка</dc:title>
</cp:coreProperties>
</file>